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190981836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1824205019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288223119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